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onstants HOWTO documents iteration and truth testing of flags, as well as previously undocumented boolean oper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